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357"/>
        <w:gridCol w:w="1075"/>
        <w:gridCol w:w="3258"/>
      </w:tblGrid>
      <w:tr>
        <w:trPr>
          <w:trHeight w:val="825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sz w:val="26"/>
                <w:szCs w:val="26"/>
                <w:lang w:val="zxx"/>
              </w:rPr>
              <w:drawing>
                <wp:inline distT="0" distB="0" distL="0" distR="0">
                  <wp:extent cx="394335" cy="408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29" w:hRule="exact"/>
        </w:trPr>
        <w:tc>
          <w:tcPr>
            <w:tcW w:w="1017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ЫЙ СОЮЗ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НИКОВ НАРОДНОГО ОБРАЗОВАНИЯ И НАУКИ РОССИЙСКОЙ ФЕДЕРАЦИИ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АХАНСКАЯ ОБЛАСТНАЯ ОРГАНИЗАЦИЯ ПРОФСОЮЗА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СТРАХАНСКАЯ ОБЛАСТНАЯ ОРГАНИЗАЦИЯ ПРОФСОЮЗА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543" w:hRule="exact"/>
        </w:trPr>
        <w:tc>
          <w:tcPr>
            <w:tcW w:w="349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25»  февраля 2021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2" w:type="dxa"/>
            <w:gridSpan w:val="3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страхан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- 4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текущей ситуации</w:t>
      </w:r>
    </w:p>
    <w:p>
      <w:pPr>
        <w:pStyle w:val="ListParagraph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6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нформацию председателя организации Бугреевой Т.М.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ветственной за работу в АИС Фроловой И.В., председателя Совета молодых педагогов Яковлева В.В. о работе в системе АИС, ситуацией с выплатой за классное руководство, финансированием отрасли, аттестацией педагогических работников, подготовке проекта отраслевого соглашения, оплатой председателям первичных профсоюзных организаций и проведении конкурсов профессионального мастерства.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 w:bidi="ar-SA"/>
        </w:rPr>
        <w:t>Комитет ПОСТАНОВЛЯЕТ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ить работу рабочей группы над Отраслевым соглашением и предусмотреть в тексте Соглашения механизм оплаты председателям первичных профсоюзных организац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предложение о рассмотрении на заседании областной отраслевой трехсторонней комиссии по регулированию социально-трудовых отношений в сфере образования вопроса выполнения рекомендаций Российской трехсторонней комиссии в части изменения окладов квалифицированных работников отрасли образования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tbl>
      <w:tblPr>
        <w:tblW w:w="973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060"/>
        <w:gridCol w:w="2159"/>
      </w:tblGrid>
      <w:tr>
        <w:trPr/>
        <w:tc>
          <w:tcPr>
            <w:tcW w:w="45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8930" cy="693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 Бугреева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sectPr>
      <w:type w:val="nextPage"/>
      <w:pgSz w:w="11906" w:h="16838"/>
      <w:pgMar w:left="1701" w:right="850" w:gutter="0" w:header="0" w:top="818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iCs/>
      <w:kern w:val="2"/>
      <w:sz w:val="28"/>
      <w:szCs w:val="28"/>
      <w:lang w:eastAsia="ar-SA" w:bidi="ar-SA"/>
    </w:rPr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OpenSymbol"/>
      <w:b w:val="false"/>
      <w:i w:val="false"/>
      <w:sz w:val="24"/>
      <w:szCs w:val="24"/>
      <w:lang w:val="ru-RU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lang w:val="ru-RU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Cs/>
      <w:kern w:val="2"/>
      <w:sz w:val="28"/>
      <w:szCs w:val="28"/>
      <w:lang w:bidi="ar-S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Symbol" w:hAnsi="Symbol" w:cs="OpenSymbol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6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17">
    <w:name w:val="Верх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Style18">
    <w:name w:val="Ниж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03:00Z</dcterms:created>
  <dc:creator>User</dc:creator>
  <dc:description/>
  <cp:keywords/>
  <dc:language>en-US</dc:language>
  <cp:lastModifiedBy>Admin</cp:lastModifiedBy>
  <cp:lastPrinted>2021-02-25T17:04:00Z</cp:lastPrinted>
  <dcterms:modified xsi:type="dcterms:W3CDTF">2021-02-25T14:13:00Z</dcterms:modified>
  <cp:revision>3</cp:revision>
  <dc:subject/>
  <dc:title> </dc:title>
</cp:coreProperties>
</file>